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nssec-trigger 0.1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w:t>
        <w:tab/>
        <w:t>© 2004-2005 Hardwired. No rights reserved. There is no restriction and no guaranty for using this software.</w:t>
      </w:r>
    </w:p>
    <w:p>
      <w:pPr>
        <w:pStyle w:val="Normal"/>
        <w:rPr/>
      </w:pPr>
      <w:r>
        <w:rPr/>
        <w:t>Copyright:</w:t>
        <w:tab/>
        <w:t>© 2004 Hardwired. No rights reserved. There is no restriction and no guaranty for using this software.</w:t>
      </w:r>
    </w:p>
    <w:p>
      <w:pPr>
        <w:pStyle w:val="Normal"/>
        <w:rPr/>
      </w:pPr>
      <w:r>
        <w:rPr/>
        <w:t>Copyright", "Copyright (c) 2004 Hardwired. No rights reserved." VALUE "OriginalFilename", "Processes.dll" VALUE "ProductName", "Processes" VALUE "ProductVersion", "1, 0, 0, 1" END END BLOCK "VarFileInfo" BEGIN VALUE "Translation", 0x409, 1200 END END</w:t>
      </w:r>
    </w:p>
    <w:p>
      <w:pPr>
        <w:pStyle w:val="Normal"/>
        <w:rPr/>
      </w:pPr>
      <w:r>
        <w:rPr/>
        <w:t>Copyright",</w:t>
        <w:tab/>
        <w:t>"(C) 2011 NLnet Labs. Source is BSD licensed." END END BLOCK "VarFileInfo" BEGIN English(409), windows ANSI codepage (1252) */ VALUE "Translation", 0x409, 0x1252 END END vista user access as invoker */ 1 RT_MANIFEST "winrc/vista_user.manifest"</w:t>
      </w:r>
    </w:p>
    <w:p>
      <w:pPr>
        <w:pStyle w:val="Normal"/>
        <w:rPr/>
      </w:pPr>
      <w:r>
        <w:rPr/>
        <w:t>Copyright",</w:t>
        <w:tab/>
        <w:t>"(C) 2011 NLnet Labs. Source is BSD licensed." END END BLOCK "VarFileInfo" BEGIN English(409), windows ANSI codepage (1252) */ VALUE "Translation", 0x409, 0x1252 END END vista user access as invoker */ 1 RT_MANIFEST "winrc/panel.manifest"</w:t>
      </w:r>
    </w:p>
    <w:p>
      <w:pPr>
        <w:pStyle w:val="Normal"/>
        <w:rPr/>
      </w:pPr>
      <w:r>
        <w:rPr/>
        <w:t>Copyright 2011 NLnet Labs. All rights reserved.</w:t>
      </w:r>
    </w:p>
    <w:p>
      <w:pPr>
        <w:pStyle w:val="Normal"/>
        <w:rPr/>
      </w:pPr>
      <w:r>
        <w:rPr/>
        <w:t>Copyright 2009, Wouter Wijngaards, NLnet Labs. BSD licensed.</w:t>
      </w:r>
    </w:p>
    <w:p>
      <w:pPr>
        <w:pStyle w:val="Normal"/>
        <w:rPr/>
      </w:pPr>
      <w:r>
        <w:rPr/>
        <w:t>Copyright 2007 NLnet Labs See the file LICENSE for the license</w:t>
      </w:r>
    </w:p>
    <w:p>
      <w:pPr>
        <w:pStyle w:val="Normal"/>
        <w:rPr/>
      </w:pPr>
      <w:r>
        <w:rPr/>
        <w:t>Copyright (c) 2013, NLnet Labs. All rights reserved.</w:t>
      </w:r>
    </w:p>
    <w:p>
      <w:pPr>
        <w:pStyle w:val="Normal"/>
        <w:rPr/>
      </w:pPr>
      <w:r>
        <w:rPr/>
        <w:t>Copyright (c) 2012, NLnet Labs. All rights reserved.</w:t>
      </w:r>
    </w:p>
    <w:p>
      <w:pPr>
        <w:pStyle w:val="Normal"/>
        <w:rPr/>
      </w:pPr>
      <w:r>
        <w:rPr/>
        <w:t>Copyright (c) 2011, NLnet Labs. All rights reserved.</w:t>
      </w:r>
    </w:p>
    <w:p>
      <w:pPr>
        <w:pStyle w:val="Normal"/>
        <w:rPr/>
      </w:pPr>
      <w:r>
        <w:rPr/>
        <w:t>Copyright (c) 2009, NLnet Labs. All rights reserved.</w:t>
      </w:r>
    </w:p>
    <w:p>
      <w:pPr>
        <w:pStyle w:val="Normal"/>
        <w:rPr/>
      </w:pPr>
      <w:r>
        <w:rPr/>
        <w:t>Copyright (c) 2008, NLnet Labs. All rights reserved.</w:t>
      </w:r>
    </w:p>
    <w:p>
      <w:pPr>
        <w:pStyle w:val="Normal"/>
        <w:rPr/>
      </w:pPr>
      <w:r>
        <w:rPr/>
        <w:t>Copyright (c) 2007, NLnet Labs. All rights reserved.</w:t>
      </w:r>
    </w:p>
    <w:p>
      <w:pPr>
        <w:pStyle w:val="Normal"/>
        <w:rPr/>
      </w:pPr>
      <w:r>
        <w:rPr/>
        <w:t>Copyright (c) 2001-2007, NLnet Labs. All rights reserved.</w:t>
      </w:r>
    </w:p>
    <w:p>
      <w:pPr>
        <w:pStyle w:val="Normal"/>
        <w:rPr/>
      </w:pPr>
      <w:r>
        <w:rPr/>
        <w:t>Copyright (c) 2001-2006, NLnet Labs. All rights reserved.</w:t>
      </w:r>
    </w:p>
    <w:p>
      <w:pPr>
        <w:pStyle w:val="Normal"/>
        <w:rPr/>
      </w:pPr>
      <w:r>
        <w:rPr/>
        <w:t>Copyright (c) 1998 Todd C. Miller &lt;;Todd.Miller@courtesan.com&gt;;</w:t>
      </w:r>
    </w:p>
    <w:p>
      <w:pPr>
        <w:pStyle w:val="Normal"/>
        <w:rPr/>
      </w:pPr>
      <w:r>
        <w:rPr/>
        <w:t>Copyright (c) 1996 by Internet Software Consortiu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wangyue (AG)</cp:lastModifiedBy>
  <dcterms:modified xsi:type="dcterms:W3CDTF">2020-03-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fzSWB0jprcPTUu8MsWpJGALmvRqkfmslFMnL9xeAY7A3OLnxaJ+CPpJcxpsUUvZdSUiHDA9
ZYWJHezRTNZjDMSMuCkIprpES43OuEDMEVZsfmpe1uBVhl/Hn53508vjtdpKOAfCIXtCLxdf
EdY/Pd8NUJoF+nmV6tU8Nk72YiCs+/022KNWH8fLeZJuuijh6LVpSC/RY2KKQUgz6Zhz8Mfx
CTwmepK0t5MzlmpJ/4</vt:lpwstr>
  </property>
  <property fmtid="{D5CDD505-2E9C-101B-9397-08002B2CF9AE}" pid="3" name="_2015_ms_pID_7253431">
    <vt:lpwstr>Q6RweKDZEkDwufe71/isBEAbYRLvI7F5A3yxYVX+Fbi7hsx3Fz313M
Y56vDBolm2mI9p7IqGieYKBYJx7jkTxdGlNIBvLV7EkE8ANI0JL7hAhGvky2L6IXV650VIku
hiUJXE7hafT/S5JsoKVa5AglOP3kqLAoLweJPR+wrzDNX+AEachuyIGL5L3O9LsJtvLroaFT
2/S28X0jOBQ65ElyFxlhNUVS9aR80xrN0wGc</vt:lpwstr>
  </property>
  <property fmtid="{D5CDD505-2E9C-101B-9397-08002B2CF9AE}" pid="4" name="_2015_ms_pID_7253431_00">
    <vt:lpwstr>_2015_ms_pID_7253431</vt:lpwstr>
  </property>
  <property fmtid="{D5CDD505-2E9C-101B-9397-08002B2CF9AE}" pid="5" name="_2015_ms_pID_7253432">
    <vt:lpwstr>4g2t3V0JL8WWAyVFvxjz9VacttYrvsJkroPJ
uyW3hAkcgMUBFDowsj1YMcwdvJaGY8EPteeyk741G8Sot9Wok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